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18 - 2020 годы и основных направлениях политики Ульяновской области в сфере приватизации на 2018 - 2020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18 – 2020 годы и основных направлениях политики Ульяновской области в сфере приватизации </w:t>
        <w:br/>
        <w:t>на 2018-2020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дополнить перечень недвижимого имущества, планируемого к приватизации, включив в него 4 </w:t>
      </w:r>
      <w:r>
        <w:rPr>
          <w:rFonts w:cs="Times New Roman" w:ascii="PT Astra Serif" w:hAnsi="PT Astra Serif"/>
          <w:sz w:val="28"/>
          <w:szCs w:val="28"/>
        </w:rPr>
        <w:t>объекта недвижимого имущества и  земельные участки, на которых расположены объекты недвижимости,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 за исключением </w:t>
      </w:r>
      <w:r>
        <w:rPr>
          <w:rFonts w:cs="Times New Roman" w:ascii="PT Astra Serif" w:hAnsi="PT Astra Serif"/>
          <w:sz w:val="28"/>
          <w:szCs w:val="28"/>
        </w:rPr>
        <w:t>земельных участков, относящихся к землям лесного фонда и находящихся в федеральной собствен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ланируемое поступление денежных средств в областной бюджет от продажи 4 объектов недвижимого имущества по предварительной оценке составит около 2,59 тыс. руб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гнозные данные поступлений доходов от продажи вышеуказанного имущества рассчитаны исходя из его балансовой стоимо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19 год и областного бюджета Ульяновской области на 2019 год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4084"/>
      </w:tblGrid>
      <w:tr>
        <w:trPr/>
        <w:tc>
          <w:tcPr>
            <w:tcW w:w="577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PT Astra Serif" w:ascii="PT Astra Serif" w:hAnsi="PT Astra Serif"/>
                <w:b/>
              </w:rPr>
              <w:t>Исполняющий обязанности Министра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цифровой экономики и конкуренции       Ульяновской области                                                                                   </w:t>
            </w:r>
          </w:p>
        </w:tc>
        <w:tc>
          <w:tcPr>
            <w:tcW w:w="4084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TextBody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jc w:val="lef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ab/>
              <w:t>Н.В.Зонтов</w:t>
            </w:r>
          </w:p>
        </w:tc>
      </w:tr>
    </w:tbl>
    <w:p>
      <w:pPr>
        <w:pStyle w:val="TextBody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56:00Z</dcterms:created>
  <dc:creator>ДИО</dc:creator>
  <dc:description/>
  <cp:keywords/>
  <dc:language>en-US</dc:language>
  <cp:lastModifiedBy>User123</cp:lastModifiedBy>
  <cp:lastPrinted>2019-09-10T12:20:00Z</cp:lastPrinted>
  <dcterms:modified xsi:type="dcterms:W3CDTF">2019-09-12T07:33:00Z</dcterms:modified>
  <cp:revision>6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